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высоким покровительством</w:t>
      </w:r>
    </w:p>
    <w:p>
      <w:pPr>
        <w:pStyle w:val="Normal"/>
        <w:rPr/>
      </w:pPr>
      <w:r>
        <w:rPr/>
        <w:t>Игорь Владимирович СО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образ жизни гимназиста в пансионе при монастыре, воздвигнутом на месте рождения преподобного Сергия, покровителя учащихся, являет юношам наглядные примеры реальной жизни по евангельским заповедям. Монастырь – прекрасная школа Православия</w:t>
      </w:r>
    </w:p>
    <w:p>
      <w:pPr>
        <w:pStyle w:val="Normal"/>
        <w:rPr/>
      </w:pPr>
      <w:r>
        <w:rPr/>
        <w:t xml:space="preserve">Троице-Сергиев Варницкий монастырь был основан в 1427 году Ростовским архиепископом Ефремом как монастырь-памятник на месте, где находился родительский дом преподобного Сергия Радонежского. </w:t>
      </w:r>
    </w:p>
    <w:p>
      <w:pPr>
        <w:pStyle w:val="Normal"/>
        <w:rPr/>
      </w:pPr>
      <w:r>
        <w:rPr/>
        <w:t>Более века назад ростовский меценат-благотворитель А.Л. Кекин выстроил в Варницах приют-богадельню. В 1892 году в память о 500-летии преставления Преподобного Сергия Радонежского это здание было переустроено в церковно-приходскую школу, позже Святейший Синод присвоил школе имя «Сергиевская».</w:t>
      </w:r>
    </w:p>
    <w:p>
      <w:pPr>
        <w:pStyle w:val="Normal"/>
        <w:rPr/>
      </w:pPr>
      <w:r>
        <w:rPr/>
        <w:t>В годы богоборческого лихолетья монастырь, в котором возносили молитвы первый русский патриарх Иов, святитель Димитрий, митрополит Ростовский, святитель Филарет, митрополит Московский, святой праведный Иоанн Кронштадтский, святой патриарх Тихон и многие другие выдающи-еся люди, был буквально стёрт с лица земли. Здание Сергиевской школы разделило трагическую участь Варницкой обители.</w:t>
      </w:r>
    </w:p>
    <w:p>
      <w:pPr>
        <w:pStyle w:val="Normal"/>
        <w:rPr/>
      </w:pPr>
      <w:r>
        <w:rPr/>
        <w:t>В 1995 году обитель на родине Преподобного взяла под свою опеку и покровительство Троице-Сергиева лавра. Одновременно с началом восстановительных работ при возрождающемся монастыре усилиями тогдашнего его настоятеля игумена Бориса (Храмцова,   2001) была создана воскресная школа.</w:t>
      </w:r>
    </w:p>
    <w:p>
      <w:pPr>
        <w:pStyle w:val="Normal"/>
        <w:rPr/>
      </w:pPr>
      <w:r>
        <w:rPr/>
        <w:t xml:space="preserve"> </w:t>
      </w:r>
      <w:r>
        <w:rPr/>
        <w:t xml:space="preserve">В 1998 году восстанавливать монастырь в Варницах был назначен иеромонах Силуан (Глазкин), ныне архимандрит. Много сил потратил отец Силуан и его помощники, чтобы ожило полуразрушенное здание Сергиевской школы, наполнилось учащимися и учителями, вновь стало полноценным православным учебным заведением. </w:t>
      </w:r>
    </w:p>
    <w:p>
      <w:pPr>
        <w:pStyle w:val="Normal"/>
        <w:rPr/>
      </w:pPr>
      <w:r>
        <w:rPr/>
        <w:t xml:space="preserve">В 2004 при гимназии был создан пансион, куда в десятый класс приняли 26 юношей, успешно окончивших девять классов светской школы. </w:t>
      </w:r>
    </w:p>
    <w:p>
      <w:pPr>
        <w:pStyle w:val="Normal"/>
        <w:rPr/>
      </w:pPr>
      <w:r>
        <w:rPr/>
        <w:t>В 2005 году гимназия и пансион получили государственную лицензию на право осуществления образовательной деятельности. Состоялся уже второй набор учащихся в пансион, показавший, что о возрожденном монастыре и гимназии-пансионе на родине Преподобного Сергия знают во многих уголках России и далеко за ее пределами: монастырь и гимназия принимали гостей из Сербии, Греции, Франции, Бельгии, Голландии, США и других стран.</w:t>
      </w:r>
    </w:p>
    <w:p>
      <w:pPr>
        <w:pStyle w:val="Normal"/>
        <w:rPr/>
      </w:pPr>
      <w:r>
        <w:rPr/>
        <w:t>К сентябрю 2006 года для пансионеров были выстроены и укомплектованы всем необходимым новый учебный и жилой корпуса, позволившие увеличить число учащихся более чем в два раза. Теперь здесь смогут жить и учиться до 120 юношей.</w:t>
      </w:r>
    </w:p>
    <w:p>
      <w:pPr>
        <w:pStyle w:val="Normal"/>
        <w:rPr/>
      </w:pPr>
      <w:r>
        <w:rPr/>
        <w:t>Комнаты для старшеклассников светлые, удобные. Есть большая библиотека, самые современные кабинеты для занятий по химии, физике, информатике, а также новая и просторная иконописная мастерская.</w:t>
      </w:r>
    </w:p>
    <w:p>
      <w:pPr>
        <w:pStyle w:val="Normal"/>
        <w:rPr/>
      </w:pPr>
      <w:r>
        <w:rPr/>
        <w:t xml:space="preserve">И что немаловажно – есть в учебном корпусе прекрасная трапезная, где еду готовят повара самой высокой квалификации. Питание учащихся четырёхразовое. В гимназии имеется оснащённый тренажёрами спортивный зал и большой уютный актовый зал (укомплектован самой современной звуковой и видеотехникой). </w:t>
      </w:r>
    </w:p>
    <w:p>
      <w:pPr>
        <w:pStyle w:val="Normal"/>
        <w:rPr/>
      </w:pPr>
      <w:r>
        <w:rPr/>
        <w:t>Гимназисты одеты в костюмы: красивая практичная форма шьется для каждого по индивидуальному заказу. Распорядок дня плотный, продуман до мелочей и сочетает в себе всё необходимое для интенсивной учёбы, здоровой физической нагрузки и полноценного отдыха. Два опытных врача осуществляют медицинский контроль за здоровьем учащихся.</w:t>
      </w:r>
    </w:p>
    <w:p>
      <w:pPr>
        <w:pStyle w:val="Normal"/>
        <w:rPr/>
      </w:pPr>
      <w:r>
        <w:rPr/>
        <w:t>Вместе с общеобразовательными предметами в гимназии изучаются Закон Божий, история Церкви, литургика (основы богослужения), гомилетика (правила построения церковной проповеди), церковное пение, основы иконописи.</w:t>
      </w:r>
    </w:p>
    <w:p>
      <w:pPr>
        <w:pStyle w:val="Normal"/>
        <w:rPr/>
      </w:pPr>
      <w:r>
        <w:rPr/>
        <w:t xml:space="preserve">Христианское мировоззрение формируется у учащихся не только путём изучения вероучительных дисциплин, на нём базируется преподавание и всех остальных предметов. </w:t>
      </w:r>
    </w:p>
    <w:p>
      <w:pPr>
        <w:pStyle w:val="Normal"/>
        <w:rPr/>
      </w:pPr>
      <w:r>
        <w:rPr/>
        <w:t>Высокий уровень образования гарантирован тщательным подбором педагогического коллектива, который проводился на конкурсной основе: более 70 % преподавателей имеют высшую категорию, воспитатели приглашались только с многолетним опытом.</w:t>
      </w:r>
    </w:p>
    <w:p>
      <w:pPr>
        <w:pStyle w:val="Normal"/>
        <w:rPr/>
      </w:pPr>
      <w:r>
        <w:rPr/>
        <w:t>Общение с самими учащимися пансиона всегда приятно: улыбчивые, доброжелательные, ребята охотно и искренне рассказывают о своей жизни, о планах на будущее.</w:t>
      </w:r>
    </w:p>
    <w:p>
      <w:pPr>
        <w:pStyle w:val="Normal"/>
        <w:rPr/>
      </w:pPr>
      <w:r>
        <w:rPr/>
        <w:t>Илья Кузьмин – «старожил» гимназии – учится в ней пятый год, девятый класс заканчивал с твёрдым намерением продолжать обучение в условиях пансионного проживания. Условия пансиона, по его мнению, дают не только всё необходимое для начального теоретического богословского образования, но и предъявляют к гимназисту серьезные требования. «Дисциплина помогает воспитывать в себе волю, выдержку, ответственность перед одноклассниками и преподавателями, – рассказывает он. – Жизнь при монастыре укрепляет веру. Было трудновато, но я рад, что моя мечта учиться здесь осуществилась».</w:t>
      </w:r>
    </w:p>
    <w:p>
      <w:pPr>
        <w:pStyle w:val="Normal"/>
        <w:rPr/>
      </w:pPr>
      <w:r>
        <w:rPr/>
        <w:t>«Варницкий монастырь мне очень нравится. В первые дни скучал по родным и друзьям, но быстро втянулся в новую жизнь. Пою в хоре. Не устаю – здесь весь распорядок дня хорошо продуман. Много экскурсий и познавательных поездок. Жизнь очень разнообразная, скучать не приходится. Готовлю себя к поступлению в семинарию Троице-Сергиевой лавры» (Александров Алексей, г. Орехово-Зуево, ученик 10 класса).</w:t>
      </w:r>
    </w:p>
    <w:p>
      <w:pPr>
        <w:pStyle w:val="Normal"/>
        <w:rPr/>
      </w:pPr>
      <w:r>
        <w:rPr/>
        <w:t xml:space="preserve">«Не знаю, кем бы я был без этой гимназии. После учёбы здесь, мне кажется, я стал совсем другим. Я стал гораздо лучше знать и понимать Православие. И самого себя тоже. Буду поступать в Свято-Тихоновский богословский институт. Привлекает православная журналистика и вообще издательское дело. Покидать стены нашей гимназии и монастыря грустно. Но ежегодно 8 сентября, в день памяти преподобного Сергия Радонежского, гимназисты будут собираться на встречу выпускников. Наша гимназия – уникальное, замечательное учебное заведение. Хотелось бы, чтобы о ней знала вся Православная Россия и особенно молодёжь. И чтобы те добрые традиции, которые уже заложены здесь и на которых мы воспитывались, сохранялись и приумножались теми, кто придёт сюда учиться после нас» (Герасимов Николай, г. Чита, 11 класс). </w:t>
      </w:r>
    </w:p>
    <w:p>
      <w:pPr>
        <w:pStyle w:val="Normal"/>
        <w:rPr/>
      </w:pPr>
      <w:r>
        <w:rPr/>
        <w:t xml:space="preserve">Воспитанники пансиона оставляют утешительное и радостное впечатление. Ребята разительно отличаются поведением, речью, культурой, ненапускной учтивостью от своих «вольных» сверстников, учащихся обычных и даже привилегированных школ. </w:t>
      </w:r>
    </w:p>
    <w:p>
      <w:pPr>
        <w:pStyle w:val="Normal"/>
        <w:rPr/>
      </w:pPr>
      <w:r>
        <w:rPr/>
        <w:t xml:space="preserve">Игорь Николаевич Кунин, старший воспитатель пансиона, говорит, что отбор абитуриентов строгий. В течение всего учебного года кандидаты на поступление проходят собеседование по основным предметам с оценкой знаний. И только потом происходит общее собеседование на экзаменационной комиссии, которая и решает вопрос о зачислении. Конкурс высокий. И все это помогает отобрать для учебы самых достойных. </w:t>
      </w:r>
    </w:p>
    <w:p>
      <w:pPr>
        <w:pStyle w:val="Normal"/>
        <w:rPr/>
      </w:pPr>
      <w:r>
        <w:rPr/>
        <w:t xml:space="preserve">Активно работает Совет учащихся. Все проблемы, возникающие внутри коллектива, вначале рассматривают сами учащиеся и только в случае необходимости обращаются к воспитателям и администрации пансиона. Главная же цель Совета – воспитание коллективизма, дружбы, чести, взаимовыручки и ответственности. По сути – это начальная школа соборности. Авторитет Совета у учащихся очень высок. </w:t>
      </w:r>
    </w:p>
    <w:p>
      <w:pPr>
        <w:pStyle w:val="Normal"/>
        <w:rPr/>
      </w:pPr>
      <w:r>
        <w:rPr/>
        <w:t>Беседуем с директором православной гимназии, настоятелем Троице-Сергиева Варницкого монастыря архимандритом Силуаном (Глазкиным).</w:t>
      </w:r>
    </w:p>
    <w:p>
      <w:pPr>
        <w:pStyle w:val="Normal"/>
        <w:rPr/>
      </w:pPr>
      <w:r>
        <w:rPr/>
        <w:t xml:space="preserve">– </w:t>
      </w:r>
      <w:r>
        <w:rPr/>
        <w:t>Батюшка, какова цель создания при гимназии пансиона для учеников десятых и одиннадцатых классов?</w:t>
      </w:r>
    </w:p>
    <w:p>
      <w:pPr>
        <w:pStyle w:val="Normal"/>
        <w:rPr/>
      </w:pPr>
      <w:r>
        <w:rPr/>
        <w:t xml:space="preserve">– </w:t>
      </w:r>
      <w:r>
        <w:rPr/>
        <w:t>Мы помогаем Церкви в подготовке её кадров: священников, дьяконов, катехизаторов-миссионеров, регентов, иконописцев, законоучителей. Святейший Патриарх благословил нас на такой труд. Прожив два года в монастыре в условиях пансиона, молодые люди максимально эффективно и наилучшим образом подготовят себя к поступлению в духовные семинарии и училища, богословские институты и университеты.</w:t>
      </w:r>
    </w:p>
    <w:p>
      <w:pPr>
        <w:pStyle w:val="Normal"/>
        <w:rPr/>
      </w:pPr>
      <w:r>
        <w:rPr/>
        <w:t xml:space="preserve"> – </w:t>
      </w:r>
      <w:r>
        <w:rPr/>
        <w:t>Сколько планируется принять учащихся пансиона в этом году?</w:t>
      </w:r>
    </w:p>
    <w:p>
      <w:pPr>
        <w:pStyle w:val="Normal"/>
        <w:rPr/>
      </w:pPr>
      <w:r>
        <w:rPr/>
        <w:t xml:space="preserve"> – </w:t>
      </w:r>
      <w:r>
        <w:rPr/>
        <w:t xml:space="preserve">40-50 человек. У нас будет три десятых и три одиннадцатых параллельных класса по пятнадцать учеников в каждом. </w:t>
      </w:r>
    </w:p>
    <w:p>
      <w:pPr>
        <w:pStyle w:val="Normal"/>
        <w:rPr/>
      </w:pPr>
      <w:r>
        <w:rPr/>
        <w:t xml:space="preserve"> – </w:t>
      </w:r>
      <w:r>
        <w:rPr/>
        <w:t>Какие вступительные экзамены должен сдать желающий обучаться в гимназии-пансионе? Нужны ли специальные рекомендации?</w:t>
      </w:r>
    </w:p>
    <w:p>
      <w:pPr>
        <w:pStyle w:val="Normal"/>
        <w:rPr/>
      </w:pPr>
      <w:r>
        <w:rPr/>
        <w:t xml:space="preserve"> – </w:t>
      </w:r>
      <w:r>
        <w:rPr/>
        <w:t>Абитуриенты проходят собеседование по определению церковной грамотности в объёме книги протоиерея Серафима Слободского «Закон Божий для семьи и школы». А также тестирование по русскому языку, литературе, математике, истории России. Необходимо представить рекомендацию священника, аттестат об основном общем образовании, медицинскую справку о состоянии здоровья, паспорт, свидетельство о рождении.</w:t>
      </w:r>
    </w:p>
    <w:p>
      <w:pPr>
        <w:pStyle w:val="Normal"/>
        <w:rPr/>
      </w:pPr>
      <w:r>
        <w:rPr/>
        <w:t xml:space="preserve"> – </w:t>
      </w:r>
      <w:r>
        <w:rPr/>
        <w:t>В чём, на Ваш взгляд, секрет успеха гимназии?</w:t>
      </w:r>
    </w:p>
    <w:p>
      <w:pPr>
        <w:pStyle w:val="Normal"/>
        <w:rPr/>
      </w:pPr>
      <w:r>
        <w:rPr/>
        <w:t xml:space="preserve"> – </w:t>
      </w:r>
      <w:r>
        <w:rPr/>
        <w:t>Гимназия действует по благословению святейшего Патриарха Московского и всея Руси Алексия II и под покровительством епископа Сергиево-Посадского Феогноста. Главный же секрет заключается в молитве, с которой начинается и заканчивается каждый учебный год, каждый учебный день и каждый урок в гимназии.</w:t>
      </w:r>
    </w:p>
    <w:p>
      <w:pPr>
        <w:pStyle w:val="Normal"/>
        <w:rPr/>
      </w:pPr>
      <w:r>
        <w:rPr/>
        <w:t>Посещение обители на родине Преподобного Сергия Радонежского, знакомство с её жизнью неизменно радует и утешает паломника, укрепляет веру и надежду на лучшее будущее нашего Отечества. Благолепие возрождающейся обители особенно заметно на фоне благочестия её насельников, тружеников, прихожан, учителей и учащихся гимназии.</w:t>
      </w:r>
    </w:p>
    <w:p>
      <w:pPr>
        <w:pStyle w:val="Normal"/>
        <w:rPr/>
      </w:pPr>
      <w:r>
        <w:rPr/>
        <w:t xml:space="preserve">Троице-Сергиев монастырь в Варницах уверенно и по праву возвращает себе имя крупного духовно-просветительного центра Православной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120 Ярославская область, г. Ростов Великий, п. Варницы (п/о п. Ишня) Троице-Сергиев Варницкий монастырь</w:t>
      </w:r>
    </w:p>
    <w:p>
      <w:pPr>
        <w:pStyle w:val="Normal"/>
        <w:rPr/>
      </w:pPr>
      <w:r>
        <w:rPr/>
        <w:t xml:space="preserve"> </w:t>
      </w:r>
      <w:r>
        <w:rPr/>
        <w:t>тел./факс: 948536), 9-21-95, 9-21-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28:00Z</dcterms:created>
  <dc:creator>vvv</dc:creator>
  <dc:description/>
  <dc:language>en-US</dc:language>
  <cp:lastModifiedBy>vvv</cp:lastModifiedBy>
  <dcterms:modified xsi:type="dcterms:W3CDTF">2007-06-24T05:23:00Z</dcterms:modified>
  <cp:revision>2</cp:revision>
  <dc:subject/>
  <dc:title>Под высоким покровительством</dc:title>
</cp:coreProperties>
</file>